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Тарас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Тарасовского сельского поселения Тарасовского района на 2020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1 и 2022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4 28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9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6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 723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 29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9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891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 330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 29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04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05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Бюджетные инвестици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99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77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благоустройства территории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9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5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88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387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54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,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1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7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7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36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58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58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Тарасовского сельского поселения «Формирование современной городской среды на территории Тарасовского сельского поселения Тарасовского район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Благоустройство общественных территорий Тарасовского сельского поселения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00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00 24200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.9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793.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793.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170.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23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 839.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 839.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627.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 211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деятельности Администрации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6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 66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 23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 80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80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 34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91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2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57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9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7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3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4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2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59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8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 282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 911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 46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252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11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36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3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99 9 00 2141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 835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7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37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165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47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4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3.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5:00Z</dcterms:created>
  <dc:creator>Захарова</dc:creator>
  <dc:description/>
  <cp:keywords/>
  <dc:language>en-US</dc:language>
  <cp:lastModifiedBy>User</cp:lastModifiedBy>
  <cp:lastPrinted>2020-02-12T09:46:00Z</cp:lastPrinted>
  <dcterms:modified xsi:type="dcterms:W3CDTF">2020-12-28T10:52:00Z</dcterms:modified>
  <cp:revision>33</cp:revision>
  <dc:subject/>
  <dc:title/>
</cp:coreProperties>
</file>